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</w:t>
        <w:tab/>
        <w:tab/>
        <w:tab/>
        <w:tab/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965" cy="360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0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Write about the dinosaur’s adventures at your school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04:00Z</dcterms:created>
  <dc:creator>fcps</dc:creator>
  <dc:description/>
  <cp:keywords/>
  <dc:language>en-US</dc:language>
  <cp:lastModifiedBy>fcps</cp:lastModifiedBy>
  <dcterms:modified xsi:type="dcterms:W3CDTF">2007-09-05T14:04:00Z</dcterms:modified>
  <cp:revision>2</cp:revision>
  <dc:subject/>
  <dc:title>NAME: ____________________</dc:title>
</cp:coreProperties>
</file>